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p.greenwichmeantime.com/time-zone/usa/illinois/images/illinois-state-flag.jpg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s://forms.house.gov/list/speech/il10_kirk/white_oak.jpg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marklipinskisblog.files.wordpress.com/2010/04/jp-overby-wild-violet-preview.jpg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ohio-nature.com/image-files/cardinal-lg.jpg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museum.state.il.us/exhibits/symbols/images/slogan_lg.gif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gsi.ir/Images/fluorite.jpg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inhs.illinois.edu/inhsreports/sep-oct99/monarch.gif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fw.dpnr.gov.vi/education/AndyWebPage/Pictures/Mammals/digiscope029.jpg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mudvillegazette.com/milblogs/bluegill.gif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okprairie.com/Images/Big%20Bluestem.jpg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www-personal.umich.edu/~wstoddar/tully.jpg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sos.arkansas.gov/education/activity/images/dance.gif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://www.state.il.us/court/Kids/IL_Hist/images/soil.jpg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thepilver.files.wordpress.com/2010/01/popcorn.jpg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http://bait-fishing.com/blog/wp-content/uploads/2009/08/tiger-salamander.jpg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http://www.angryfrenchwoman.com/images/AFW_art_painted_turtle_18x14_175.00.jpg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gurneys.com/images/250/65758.jpg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www.lyricsondemand.com/miscellaneouslyrics/statesongslyrics/illinoisstatesonglyrics.html</w:t>
        </w:r>
      </w:hyperlink>
    </w:p>
    <w:p>
      <w:pPr>
        <w:pStyle w:val="Normal"/>
        <w:rPr/>
      </w:pPr>
      <w:hyperlink r:id="rId20">
        <w:r>
          <w:rPr>
            <w:rStyle w:val="InternetLink"/>
          </w:rPr>
          <w:t>http://www.beallmansion.com/images/ImagesMisc/bookingcenter/illinois_seal.jpg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p.greenwichmeantime.com/time-zone/usa/illinois/images/illinois-state-flag.jpg" TargetMode="External"/><Relationship Id="rId3" Type="http://schemas.openxmlformats.org/officeDocument/2006/relationships/hyperlink" Target="https://forms.house.gov/list/speech/il10_kirk/white_oak.jpg" TargetMode="External"/><Relationship Id="rId4" Type="http://schemas.openxmlformats.org/officeDocument/2006/relationships/hyperlink" Target="http://marklipinskisblog.files.wordpress.com/2010/04/jp-overby-wild-violet-preview.jpg" TargetMode="External"/><Relationship Id="rId5" Type="http://schemas.openxmlformats.org/officeDocument/2006/relationships/hyperlink" Target="http://www.ohio-nature.com/image-files/cardinal-lg.jpg" TargetMode="External"/><Relationship Id="rId6" Type="http://schemas.openxmlformats.org/officeDocument/2006/relationships/hyperlink" Target="http://www.museum.state.il.us/exhibits/symbols/images/slogan_lg.gif" TargetMode="External"/><Relationship Id="rId7" Type="http://schemas.openxmlformats.org/officeDocument/2006/relationships/hyperlink" Target="http://www.gsi.ir/Images/fluorite.jpg" TargetMode="External"/><Relationship Id="rId8" Type="http://schemas.openxmlformats.org/officeDocument/2006/relationships/hyperlink" Target="http://www.inhs.illinois.edu/inhsreports/sep-oct99/monarch.gif" TargetMode="External"/><Relationship Id="rId9" Type="http://schemas.openxmlformats.org/officeDocument/2006/relationships/hyperlink" Target="http://fw.dpnr.gov.vi/education/AndyWebPage/Pictures/Mammals/digiscope029.jpg" TargetMode="External"/><Relationship Id="rId10" Type="http://schemas.openxmlformats.org/officeDocument/2006/relationships/hyperlink" Target="http://www.mudvillegazette.com/milblogs/bluegill.gif" TargetMode="External"/><Relationship Id="rId11" Type="http://schemas.openxmlformats.org/officeDocument/2006/relationships/hyperlink" Target="http://www.okprairie.com/Images/Big Bluestem.jpg" TargetMode="External"/><Relationship Id="rId12" Type="http://schemas.openxmlformats.org/officeDocument/2006/relationships/hyperlink" Target="http://www-personal.umich.edu/~wstoddar/tully.jpg" TargetMode="External"/><Relationship Id="rId13" Type="http://schemas.openxmlformats.org/officeDocument/2006/relationships/hyperlink" Target="http://www.sos.arkansas.gov/education/activity/images/dance.gif" TargetMode="External"/><Relationship Id="rId14" Type="http://schemas.openxmlformats.org/officeDocument/2006/relationships/hyperlink" Target="http://www.state.il.us/court/Kids/IL_Hist/images/soil.jpg" TargetMode="External"/><Relationship Id="rId15" Type="http://schemas.openxmlformats.org/officeDocument/2006/relationships/hyperlink" Target="http://thepilver.files.wordpress.com/2010/01/popcorn.jpg" TargetMode="External"/><Relationship Id="rId16" Type="http://schemas.openxmlformats.org/officeDocument/2006/relationships/hyperlink" Target="http://bait-fishing.com/blog/wp-content/uploads/2009/08/tiger-salamander.jpg" TargetMode="External"/><Relationship Id="rId17" Type="http://schemas.openxmlformats.org/officeDocument/2006/relationships/hyperlink" Target="http://www.angryfrenchwoman.com/images/AFW_art_painted_turtle_18x14_175.00.jpg" TargetMode="External"/><Relationship Id="rId18" Type="http://schemas.openxmlformats.org/officeDocument/2006/relationships/hyperlink" Target="http://gurneys.com/images/250/65758.jpg" TargetMode="External"/><Relationship Id="rId19" Type="http://schemas.openxmlformats.org/officeDocument/2006/relationships/hyperlink" Target="http://www.lyricsondemand.com/miscellaneouslyrics/statesongslyrics/illinoisstatesonglyrics.html" TargetMode="External"/><Relationship Id="rId20" Type="http://schemas.openxmlformats.org/officeDocument/2006/relationships/hyperlink" Target="http://www.beallmansion.com/images/ImagesMisc/bookingcenter/illinois_seal.jpg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7:41:00Z</dcterms:created>
  <dc:creator>214031</dc:creator>
  <dc:description/>
  <cp:keywords/>
  <dc:language>en-US</dc:language>
  <cp:lastModifiedBy>214031</cp:lastModifiedBy>
  <dcterms:modified xsi:type="dcterms:W3CDTF">2010-05-12T17:59:00Z</dcterms:modified>
  <cp:revision>1</cp:revision>
  <dc:subject/>
  <dc:title>http://wwp</dc:title>
</cp:coreProperties>
</file>